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che de calculs CM2</w:t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3 500 + 1 0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4 590 – 1 0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 xml:space="preserve">1 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 750 + 1 0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1 750 – 1 0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 500 + 2 0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 500 – 2 0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5 000 + 2 0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3 500 – 2 0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2 500 + 3 0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3 200 – 3 0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 550 + 3 0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100 – 3 0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 000+ 5 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9 000 – 5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 000 +15 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9 000 – 15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000+ 5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2 000 – 5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90 000+15 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190 000 – 15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che de calculs CM2</w:t>
      </w:r>
    </w:p>
    <w:tbl>
      <w:tblPr>
        <w:tblW w:w="68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2692"/>
        <w:gridCol w:w="717"/>
        <w:gridCol w:w="2692"/>
      </w:tblGrid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3 500 + 1 0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4 590 – 1 0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 xml:space="preserve">1 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 750 + 1 0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1 750 – 1 0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 500 + 2 0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 500 – 2 0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5 000 + 2 000 = 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3 500 – 2 000 = 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2 500 + 3 0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3 200 – 3 0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9 550 + 3 000 =…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100 – 3 000 =…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 000+ 5 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00 – 5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 000 +15 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000 – 15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000+ 5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000 – 5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+15 000 = ….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269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000 – 15 000 = ….</w:t>
            </w:r>
          </w:p>
        </w:tc>
      </w:tr>
      <w:tr>
        <w:trPr>
          <w:trHeight w:val="568" w:hRule="atLeast"/>
          <w:cantSplit w:val="true"/>
        </w:trPr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717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26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3:53:00Z</dcterms:created>
  <dc:creator>nicolas pinel</dc:creator>
  <dc:description/>
  <cp:keywords/>
  <dc:language>en-US</dc:language>
  <cp:lastModifiedBy>Nicolas Pinel</cp:lastModifiedBy>
  <cp:lastPrinted>2016-09-11T15:52:00Z</cp:lastPrinted>
  <dcterms:modified xsi:type="dcterms:W3CDTF">2018-08-08T13:49:00Z</dcterms:modified>
  <cp:revision>6</cp:revision>
  <dc:subject/>
  <dc:title/>
</cp:coreProperties>
</file>